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279pt;width:26.95pt;height:26.9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322945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55.35pt;width:53.95pt;height:44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Lucy + T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Lucy + T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Mr Roberts RRmRRobe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Mr Roberts RRmRRob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 :Cecily parsleys nursery rhy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 :Cecily parsleys nursery rhy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f. Warne + 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f. Warne + 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This book is a book of funny rhymes about all sorts there are stories about geese, pigs, cats, dogs and mice it is very good and it makes us laugh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This book is a book of funny rhymes about all sorts there are stories about geese, pigs, cats, dogs and mice it is very good and it makes us laugh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Nursery and Re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Nursery and Re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The tale of Peter rabbit, the tale of Miss tittlemouse, the tale of mister toad or tale of flopsy bunn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The tale of Peter rabbit, the tale of Miss tittlemouse, the tale of mister toad or tale of flopsy bunni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45:00Z</dcterms:created>
  <dc:creator>Roberts</dc:creator>
  <dc:description/>
  <dc:language>en-US</dc:language>
  <cp:lastModifiedBy>lucykate</cp:lastModifiedBy>
  <dcterms:modified xsi:type="dcterms:W3CDTF">2010-05-25T18:45:00Z</dcterms:modified>
  <cp:revision>2</cp:revision>
  <dc:subject/>
  <dc:title/>
</cp:coreProperties>
</file>